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2925</wp:posOffset>
            </wp:positionH>
            <wp:positionV relativeFrom="paragraph">
              <wp:posOffset>-342900</wp:posOffset>
            </wp:positionV>
            <wp:extent cx="1400175" cy="1009650"/>
            <wp:effectExtent l="0" t="0" r="0" b="0"/>
            <wp:wrapNone/>
            <wp:docPr id="1" name="revolu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volu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u w:val="none"/>
        </w:rPr>
        <w:tab/>
        <w:tab/>
        <w:tab/>
        <w:tab/>
        <w:tab/>
        <w:t xml:space="preserve">     </w:t>
        <w:tab/>
      </w:r>
      <w:r>
        <w:rPr>
          <w:u w:val="none"/>
        </w:rPr>
        <w:t>Name:  _____________________________</w:t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  <w:tab/>
        <w:tab/>
        <w:tab/>
        <w:tab/>
        <w:tab/>
        <w:tab/>
        <w:t>Period: ____</w:t>
        <w:tab/>
        <w:t>Date:  __________________</w:t>
      </w:r>
    </w:p>
    <w:p>
      <w:pPr>
        <w:pStyle w:val="Heading"/>
        <w:pBdr>
          <w:bottom w:val="single" w:sz="12" w:space="1" w:color="000000"/>
        </w:pBdr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racking the American Revolution – Major Battl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s of Lexington and Concord (April 19, 1775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 (Mass. Militia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4 out of 575 (16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53 out of 900 (28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BodyText2"/>
              <w:rPr>
                <w:bCs w:val="false"/>
                <w:sz w:val="40"/>
                <w:szCs w:val="40"/>
              </w:rPr>
            </w:pPr>
            <w:r>
              <w:rPr>
                <w:bCs w:val="false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nker Hill (June 17, 1775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50 out of 1,500 (30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,500 out of 2,600 (58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ng Island Campaign (August 27-30, 1776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,719 out of 13,000 (13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77 out of 22,000 (2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 of Trenton (December 25-26, 1776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 out of 2,400 (.002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,006 out of 1,400 (72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 of Princeton (January 3, 1777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0 out of 1,400 (3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95 out of 1,200 (16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BodyText2"/>
              <w:rPr>
                <w:bCs w:val="false"/>
                <w:sz w:val="40"/>
                <w:szCs w:val="40"/>
              </w:rPr>
            </w:pPr>
            <w:r>
              <w:rPr>
                <w:bCs w:val="false"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 of Brandywine Creek (September 11, 1777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,400 out of 11,000 (13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76 out of 17,000 (3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 of Saratoga (October 17, 1777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00 out of 15,000 (5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,600 out of 10,000 (76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nter at Valley Forge (1777-1778)</w:t>
            </w:r>
          </w:p>
        </w:tc>
      </w:tr>
      <w:tr>
        <w:trPr>
          <w:trHeight w:val="23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 - 2,500 out of 10,000 (25% of force)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 of Monmouth (June 28, 1778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,156 out of 13,059 (9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52 out of 13,462 (3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 of Cowpens (January 17, 178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3 out of 1,000 (7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40 out of 1,100 (85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ge of Yorktown (September 28 – October 17, 178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and French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62 out of 16,645 (2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,500 out of 7,500 (100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11:00Z</dcterms:created>
  <dc:creator>Brent J. Freccia</dc:creator>
  <dc:description/>
  <dc:language>en-US</dc:language>
  <cp:lastModifiedBy> </cp:lastModifiedBy>
  <cp:lastPrinted>2005-12-19T06:35:00Z</cp:lastPrinted>
  <dcterms:modified xsi:type="dcterms:W3CDTF">2006-11-07T18:12:00Z</dcterms:modified>
  <cp:revision>3</cp:revision>
  <dc:subject/>
  <dc:title/>
</cp:coreProperties>
</file>